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>Zeche Barenscheid</w:t>
      </w:r>
      <w:r>
        <w:rPr>
          <w:rFonts w:cs="Arial" w:ascii="Arial" w:hAnsi="Arial"/>
          <w:b/>
          <w:color w:val="FF0000"/>
          <w:szCs w:val="24"/>
        </w:rPr>
        <w:t>, E-Bredeney (Hügel)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566 Vertrag zwischen Abt Hermann von Werden und dessen Mitgewerken, „belangend die Steinkohlen in des Stiffts Büschen tho kleinen Barenscheid, Schenkenbusch und im Woushof" </w:t>
        <w:br/>
        <w:t>(westlich vom späteren Bahnhof Essen-Hügel)</w:t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um 1793 (anderslautend um 1805) - Benennung als Hitzberg</w:t>
        <w:br/>
      </w:r>
      <w:r>
        <w:rPr>
          <w:rFonts w:cs="Arial" w:ascii="Arial" w:hAnsi="Arial"/>
          <w:szCs w:val="24"/>
        </w:rPr>
        <w:t xml:space="preserve">Lit. </w:t>
        <w:br/>
        <w:t>- Die Steinkohlenzechen im Ruhrrevier – Daten und Fakten von den Anfängen bis 1997 v. Joachim Husk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1:09:00Z</dcterms:created>
  <dc:creator>Steinforth</dc:creator>
  <dc:description/>
  <cp:keywords/>
  <dc:language>en-US</dc:language>
  <cp:lastModifiedBy>Steinforth</cp:lastModifiedBy>
  <dcterms:modified xsi:type="dcterms:W3CDTF">2006-06-01T07:20:00Z</dcterms:modified>
  <cp:revision>3</cp:revision>
  <dc:subject/>
  <dc:title>Zeche Bosselbank, Bosselbänksgen – Bredeney-Kluse</dc:title>
</cp:coreProperties>
</file>